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вопросу о предоставлении разрешения на отклонение от предельных параметров разрешенного строительства объектов капиталь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9 июня 2017 года                                                                                     г. Гелендж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ании статей 38, 40 Градостроительного кодекса Российской Федерации, решения Думы муниципального образования город-курорт Геленджик от 25 февраля 2010 года № 398 «О порядке проведения публичных слушаний в муниципальном образовании город-курорт Геленджик», решения Думы муниципального образования город-курорт Геленджик от 27 июля              2010 года №466 «Об утверждении правил землепользования и застройки части территории муниципального образования город-курорт Геленджик», постановления главы администрации муниципального образования город-курорт Геленджик от 17 мая 2005 года №647 «О подготовке проекта правил землепользования и застройки муниципального образования город-курорт Геленджик», решения Думы муниципального образования город-курорт Геленджик от 26 июня 2012 года №769 «Об утверждении нормативов градостроительного проектирования муниципального образования город-курорт Геленджик», постановления администрации муниципального образования город-курорт Геленджик от 22 мая 2017 года №1749                       «О назначении и проведении публичных слушаний по вопросу о предоставлении разрешения на отклонение от предельных параметров разрешенного строительства объекта капитального строительства», подготовлено настоящее заключение о результатах публичных слушаний по вопросу о предоставлении гр-ке Нацаренус Елене Васильевне разрешения на отклонение от предельных параметров разрешенного строительства объекта капитального строительства на земельном участке, принадлежащем ей на     праве собственности, площадью 400 кв.метров, имеющем кадастровый                         номер 23:40:1002052:186, расположенном по адресу: г. Геленджик,                          ул. Архипо-Осиповка, ул. Степная, 1б, в зоне малоэтажной жилой застройки                Ж-2, в части минимальных отступов от границ земельного участк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город-курорт Геленджик от 22 мая 2017 года №1749 «О назначении и проведении публичных слушаний по вопросу о предоставлении разрешения на отклонение от предельных параметров разрешенного строительства объекта капитального строительства» было опубликовано в Геленджикской городской газете «Прибо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комиссии, адресованная жителям муниципального образования город-курорт Геленджик, с приглашением принять участие в публичных слушаниях была опубликована в Геленджикской городской газете «Прибой»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/>
      </w:pPr>
      <w:r>
        <w:rPr>
          <w:sz w:val="28"/>
          <w:szCs w:val="28"/>
        </w:rPr>
        <w:t>Публичные слушания по указанному вопросу были проведены                       2 июня 2017 года в 14 часов 55 минут по адресу: г. Геленджик,                                    ул. Революционная, 1, кабинет №301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 представитель правообладателя объекта рассмотрения гр-ка Гойна Е.Г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/>
      </w:pPr>
      <w:r>
        <w:rPr>
          <w:sz w:val="28"/>
          <w:szCs w:val="28"/>
        </w:rPr>
        <w:t>На публичные слушания смежные землепользователи и жители муниципального образования город-курорт Геленджик не прибы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были проведены в соответствии с Порядком проведения публичных слушаний в муниципальном образовании город-курорт Геленджик, статьей 40 Градостроительного кодекса Российской Федерации. Публичные слушания признаны состоявшимися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Комиссия, обсудив рассматриваемый вопрос, изучив графический материал, решила рекомендовать главе муниципального образования город-курорт Геленджик предоставить гр-ке Нацаренус Елене Васильевне разрешение на отклонение от предельных параметров разрешенного строительства объекта капитального строительства на земельном участке, принадлежащем ей на     праве собственности, площадью 400 кв.метров, имеющем кадастровый                         номер 23:40:1002052:186, расположенном по адресу: г. Геленджик,                          ул. Архипо-Осиповка, ул. Степная, 1б, в зоне малоэтажной жилой застройки                Ж-2, в части минимальных отступов от границ земельного участка (строительство индивидуального жилого дома на расстоянии 1 метра от границы земельного участка, отделяющей его от территории общего пользования – внутридворового прохода), в связи с тем, что при размещении объекта капитального строительства на указанном расстоянии будут соблюдены требования технических регламентов, нормативов градостроительного проектирования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        В.А.Рев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47:00Z</dcterms:created>
  <dc:creator>MatuninaMN</dc:creator>
  <dc:description/>
  <cp:keywords/>
  <dc:language>en-US</dc:language>
  <cp:lastModifiedBy>Мария Матюнина</cp:lastModifiedBy>
  <cp:lastPrinted>2016-07-01T12:00:00Z</cp:lastPrinted>
  <dcterms:modified xsi:type="dcterms:W3CDTF">2017-07-13T09:24:00Z</dcterms:modified>
  <cp:revision>79</cp:revision>
  <dc:subject/>
  <dc:title>ЗАКЛЮЧЕНИЕ</dc:title>
</cp:coreProperties>
</file>