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о предоставлении                                     разрешения на отклонение 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х параметров разрешен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юня 2017 года</w:t>
        <w:tab/>
        <w:t>г. Геленджик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часов 55 минут</w:t>
      </w:r>
    </w:p>
    <w:p>
      <w:pPr>
        <w:pStyle w:val="Normal"/>
        <w:tabs>
          <w:tab w:val="clear" w:pos="708"/>
          <w:tab w:val="left" w:pos="3598" w:leader="none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38, 40 Градостроительного кодекса Российской Федерации, комиссией по подготовке проекта правил землепользования и застройки муниципального образования город-курорт Геленджик (далее по тексту – комиссия), созданной постановлением главы администрации муниципального образования город-курорт Геленджик от 17 мая 2005 года №647, в составе:</w:t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35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алентин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-пального образования город-курорт Геленджик – главный архитектор, заместитель председателя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Серге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архитектуры и градостроитель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бердин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юза архитекторов Ро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риго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ди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Георг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инова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-Г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дим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як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итрие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Дмитр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дис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были проведены публичные слушания по вопросу о предоставлении             гр-ке Нацаренус Елене Васильевне разрешения на отклонение от предельных параметров разрешенного строительства объекта капитального строительства на земельном участке, принадлежащем ей на праве собственности, площадью 400 кв.метров, имеющем кадастровый номер 23:40:1002052:186, расположенном по адресу: г. Геленджик, ул. Архипо-Осиповка, ул. Степная, 1б, в зоне малоэтажной жилой застройки Ж-2, в части минимальных отступов от границ земельного участк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22 мая 2017 года №1749 «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2 июня 2017 года в 14 часов 55 минут по адресу: г. Геленджик,           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представитель правообладателя объекта рассмотрения гр-ка Гойна Е.Г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На публичные слушания смежные землепользователи и жители муниципального образования город-курорт Геленджик не прибы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открыл председатель комиссии А.В. Рытов, который представил членов комиссии, объявил повестку публичных слушани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лее представитель правообладателя объекта рассмотрения                        гр-ка Гойна Е.Г. пояснила, что на указанном земельном участке планируется строительство индивидуального жилого дома на расстоянии 1 метра от границы земельного участка, отделяющей его от территории общего пользования – внутридворового проход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.А.Ревякин пояснил, что согласно статье 40 Градостроительного кодекса Российской Федерации,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основания для предоставления испрашиваемого разрешения имеютс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омиссия, обсудив рассматриваемый вопрос, изучив графический материал, решила рекомендовать главе муниципального образования город-курорт Геленджик предоставить гр-ке Нацаренус Елене Васильевне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й на     праве собственности, площадью 400 кв.метров, имеющем кадастровый                         номер 23:40:1002052:186, расположенном по адресу: г. Геленджик,                          ул. Архипо-Осиповка, ул. Степная, 1б, в зоне малоэтажной жилой застройки                Ж-2, в части минимальных отступов от границ земельного участка (строительство индивидуального жилого дома на расстоянии 1 метра от границы земельного участка, отделяющей его от территории общего пользования – внутридворового прохода), в связи с тем, что при размещении объекта капитального строительства на указанном расстоянии будут соблюдены требования технических регламентов, нормативов градостроительного проектирова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А.В. Ры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В.А.Рев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         С.С.Хох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Беребердин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А.Железня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Макс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Г. Кац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Г.Сав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Китай-Г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П.Господ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Д.Димитри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7:00Z</dcterms:created>
  <dc:creator>MatuninaMN</dc:creator>
  <dc:description/>
  <cp:keywords/>
  <dc:language>en-US</dc:language>
  <cp:lastModifiedBy>Сергей Хохлов</cp:lastModifiedBy>
  <cp:lastPrinted>2017-07-14T12:54:00Z</cp:lastPrinted>
  <dcterms:modified xsi:type="dcterms:W3CDTF">2017-07-14T09:54:00Z</dcterms:modified>
  <cp:revision>67</cp:revision>
  <dc:subject/>
  <dc:title>ПРОТОКОЛ</dc:title>
</cp:coreProperties>
</file>